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寸照片的具体尺寸是多少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其他和其它的区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白居易的古诗有哪些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x0233f027"</w:t>
      </w:r>
      <w:r>
        <w:rPr/>
        <w:t>指令引用的</w:t>
      </w:r>
      <w:r>
        <w:rPr/>
        <w:t>"0x00000000"</w:t>
      </w:r>
      <w:r>
        <w:rPr/>
        <w:t>内存</w:t>
      </w:r>
      <w:r>
        <w:rPr/>
        <w:t>.</w:t>
      </w:r>
      <w:r>
        <w:rPr/>
        <w:t>该内存不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我对你的敬仰犹如滔滔江水连绵不绝，又如黄河泛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  <w:r>
        <w:rPr/>
        <w:t>开的纸是多大的尺寸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崎骏的所有作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树欲静而风不止， 子欲养而亲不待的意思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okup</w:t>
      </w:r>
      <w:r>
        <w:rPr/>
        <w:t>函数的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  <w:r>
        <w:rPr/>
        <w:t>克—灵魂的重量   是出自那里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  <w:r>
        <w:rPr/>
        <w:t>的</w:t>
      </w:r>
      <w:r>
        <w:rPr/>
        <w:t>2</w:t>
      </w:r>
      <w:r>
        <w:rPr/>
        <w:t>次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论文的研究方法有哪些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电脑操作系统</w:t>
      </w:r>
      <w:r>
        <w:rPr/>
        <w:t>32</w:t>
      </w:r>
      <w:r>
        <w:rPr/>
        <w:t>位和</w:t>
      </w:r>
      <w:r>
        <w:rPr/>
        <w:t>64</w:t>
      </w:r>
      <w:r>
        <w:rPr/>
        <w:t>位的区别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伺服电机和步进电机的区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堆和栈的区别是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  <w:r>
        <w:rPr/>
        <w:t>和</w:t>
      </w:r>
      <w:r>
        <w:rPr/>
        <w:t>get</w:t>
      </w:r>
      <w:r>
        <w:rPr/>
        <w:t>的区别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五行属水的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郑板桥写竹子的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彼岸花的花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  <w:r>
        <w:rPr/>
        <w:t>语言中，</w:t>
      </w:r>
      <w:r>
        <w:rPr/>
        <w:t>static</w:t>
      </w:r>
      <w:r>
        <w:rPr/>
        <w:t>的作用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带开关的插座和不带开关的插座相比有哪些优势？买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彼岸花的花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对联的特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胆囊的功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四个字的网名大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喝绿茶有什么好处吗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